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4 Find and Use Slopes of Li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lope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u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slop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A(1, 3)  B(-2, -3)</w:t>
        <w:tab/>
        <w:t>2. C(8, -2)  D(5, 3)</w:t>
        <w:tab/>
        <w:t>3. E(8, 1)  F (4, 1)</w:t>
        <w:tab/>
        <w:t>4. G(-2, 1) H(-2, -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izontal lines have a slope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al lines have a slope that is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llel lines have __________________________slo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pendicular lines have_________________________slop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09855</wp:posOffset>
            </wp:positionV>
            <wp:extent cx="2286000" cy="2280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lope to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ive an equation of a lin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to the lin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se two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9800</wp:posOffset>
            </wp:positionH>
            <wp:positionV relativeFrom="paragraph">
              <wp:posOffset>-213360</wp:posOffset>
            </wp:positionV>
            <wp:extent cx="2286000" cy="2280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5970</wp:posOffset>
                </wp:positionH>
                <wp:positionV relativeFrom="paragraph">
                  <wp:posOffset>568960</wp:posOffset>
                </wp:positionV>
                <wp:extent cx="2618740" cy="45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W p175-176  #s 3-6, 9, 10, 13, 14, 27,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35.95pt;mso-wrap-distance-left:9.05pt;mso-wrap-distance-right:9.05pt;mso-wrap-distance-top:0pt;mso-wrap-distance-bottom:0pt;margin-top:44.8pt;mso-position-vertical-relative:text;margin-left:-6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W p175-176  #s 3-6, 9, 10, 13, 14, 27, 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36:00Z</dcterms:created>
  <dc:creator>udsd</dc:creator>
  <dc:description/>
  <dc:language>en-US</dc:language>
  <cp:lastModifiedBy>temp</cp:lastModifiedBy>
  <cp:lastPrinted>2007-10-30T11:39:00Z</cp:lastPrinted>
  <dcterms:modified xsi:type="dcterms:W3CDTF">2013-10-23T14:36:00Z</dcterms:modified>
  <cp:revision>2</cp:revision>
  <dc:subject/>
  <dc:title/>
</cp:coreProperties>
</file>